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653029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03845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